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800100</wp:posOffset>
            </wp:positionV>
            <wp:extent cx="7353300" cy="1865630"/>
            <wp:effectExtent l="0" t="0" r="0" b="0"/>
            <wp:wrapTight wrapText="bothSides">
              <wp:wrapPolygon edited="0">
                <wp:start x="1974" y="0"/>
                <wp:lineTo x="1894" y="391"/>
                <wp:lineTo x="1795" y="1176"/>
                <wp:lineTo x="1735" y="2510"/>
                <wp:lineTo x="1476" y="2903"/>
                <wp:lineTo x="1297" y="3452"/>
                <wp:lineTo x="1297" y="3766"/>
                <wp:lineTo x="1217" y="5021"/>
                <wp:lineTo x="578" y="5414"/>
                <wp:lineTo x="479" y="5571"/>
                <wp:lineTo x="479" y="7533"/>
                <wp:lineTo x="-19" y="8553"/>
                <wp:lineTo x="-19" y="16950"/>
                <wp:lineTo x="797" y="17578"/>
                <wp:lineTo x="1556" y="17578"/>
                <wp:lineTo x="1237" y="18205"/>
                <wp:lineTo x="1057" y="18676"/>
                <wp:lineTo x="997" y="20089"/>
                <wp:lineTo x="1157" y="21345"/>
                <wp:lineTo x="1277" y="21502"/>
                <wp:lineTo x="1476" y="21502"/>
                <wp:lineTo x="7260" y="21345"/>
                <wp:lineTo x="16194" y="20559"/>
                <wp:lineTo x="16175" y="20089"/>
                <wp:lineTo x="16314" y="20089"/>
                <wp:lineTo x="20262" y="18912"/>
                <wp:lineTo x="20981" y="18833"/>
                <wp:lineTo x="21140" y="18598"/>
                <wp:lineTo x="21100" y="16322"/>
                <wp:lineTo x="21300" y="16322"/>
                <wp:lineTo x="21600" y="15616"/>
                <wp:lineTo x="21600" y="9809"/>
                <wp:lineTo x="20662" y="9416"/>
                <wp:lineTo x="19006" y="8789"/>
                <wp:lineTo x="19046" y="7926"/>
                <wp:lineTo x="8934" y="7533"/>
                <wp:lineTo x="8954" y="6983"/>
                <wp:lineTo x="8855" y="6670"/>
                <wp:lineTo x="8496" y="6277"/>
                <wp:lineTo x="8516" y="5963"/>
                <wp:lineTo x="7678" y="5571"/>
                <wp:lineTo x="5185" y="5021"/>
                <wp:lineTo x="5225" y="2353"/>
                <wp:lineTo x="2274" y="1254"/>
                <wp:lineTo x="2153" y="77"/>
                <wp:lineTo x="2134" y="0"/>
                <wp:lineTo x="1974" y="0"/>
              </wp:wrapPolygon>
            </wp:wrapTight>
            <wp:docPr id="1" name="musicnotes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sicnotes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7:33:00Z</dcterms:created>
  <dc:creator>jimmy cao</dc:creator>
  <dc:description/>
  <cp:keywords/>
  <dc:language>en-US</dc:language>
  <cp:lastModifiedBy>jimmy cao</cp:lastModifiedBy>
  <dcterms:modified xsi:type="dcterms:W3CDTF">2007-12-15T07:33:00Z</dcterms:modified>
  <cp:revision>1</cp:revision>
  <dc:subject/>
  <dc:title/>
</cp:coreProperties>
</file>